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Итанцинское» сельское посел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  местном бюджете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Итанцинское» сельское поселение на 2023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4 и 2025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 декабря 2022 г № 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, передаваемых из местного бюджета поселения бюджету МО  «Прибайкальский район» на осуществление полномочий муниципального образования «Итанцинское» сельское поселение-«создание условий для организации досуга и обеспечение жителей поселения услугами организаций» на 2024 и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руб.)</w:t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883"/>
        <w:gridCol w:w="2342"/>
        <w:gridCol w:w="2881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ных межбюджетных трансфертов</w:t>
            </w:r>
          </w:p>
        </w:tc>
      </w:tr>
      <w:tr>
        <w:trPr/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байкальский район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,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58:00Z</dcterms:created>
  <dc:creator>***$USER$***</dc:creator>
  <dc:description/>
  <cp:keywords/>
  <dc:language>en-US</dc:language>
  <cp:lastModifiedBy>1</cp:lastModifiedBy>
  <cp:lastPrinted>2023-01-09T10:30:00Z</cp:lastPrinted>
  <dcterms:modified xsi:type="dcterms:W3CDTF">2023-01-09T02:30:00Z</dcterms:modified>
  <cp:revision>6</cp:revision>
  <dc:subject/>
  <dc:title>Приложение 14</dc:title>
</cp:coreProperties>
</file>