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танцинское» сельское поселение</w:t>
      </w:r>
    </w:p>
    <w:p>
      <w:pPr>
        <w:pStyle w:val="Normal"/>
        <w:jc w:val="right"/>
        <w:rPr/>
      </w:pPr>
      <w:r>
        <w:rPr>
          <w:sz w:val="28"/>
          <w:szCs w:val="28"/>
        </w:rPr>
        <w:t>«О  местном бюджете муниципального образования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Итанцинское» сельское поселение  на 2023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 декабря 2022 г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иных межбюджетных трансфертов, передаваемых из местного бюджета поселения бюджету МО «Прибайкальский район»</w:t>
      </w:r>
      <w:r>
        <w:rPr/>
        <w:t xml:space="preserve"> </w:t>
      </w:r>
      <w:r>
        <w:rPr>
          <w:b/>
          <w:sz w:val="28"/>
          <w:szCs w:val="28"/>
        </w:rPr>
        <w:t xml:space="preserve">по передаче полномочий Контрольному органу МО «Прибайкальский район»-Контрольно-счетной палате, полномочий Контрольно-счетного органа муниципального образования «Итанцинское» сельское поселение по осуществлению внешнего муниципального финансового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ая методика определяет цели предоставления и порядок расчета объема иных межбюджетных трансфертов, передаваемых из местного бюджета поселения в бюджет МО «Прибайкальский район» (далее – иные межбюджетные трансферты) в случае передачи полномочий Контрольному 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Итанцинское» сельское поселение по осуществлению внешнего муниципального финансового контроля  на 2023 год и на плановый период 2024 и 2025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>2. Иные межбюджетные трансферты предоставляются в целях финансового обеспечения деятельности Контрольно-счетной палаты в связи с осуществлением ею контрольных и экспертно-аналитических мероприятий в рамках переданных полномочи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Объемы иных межбюджетных трансфертов ,предоставляемых из местного бюджета поселения в бюджет муниципального района, определяются с учетом необходимости обеспечения оплатой труда с начислениями работников Контрольно-счетной палаты района ,осуществляющих переданные полномочия ,их материально- технического обеспечения ( в том числе обеспечения их мебелью, средствами вычислительной и оргтехники, средствами связи, материальными запасами и иными средствами, необходимыми для исполнения полномочий- осуществления контрольных и экспертно-аналитических мероприятий),оплаты транспортных расходов при служебных разъездах и командировках  указанных работников, возмещения расходов по оплате ГСМ  при использовании личного транспорта, а также оплата договоров гражданско-правового характера в случае привлечения к контрольным и экспертно-аналитическим мероприятиям независимых экспертов и специал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( ЗП* Киз) / ЧП * К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 объем иного межбюджетного трансферта ,предоставляемый из местного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П-   стандартные расходы на оплату труда специалистов и определенные исходя из размера годового фонда оплаты труда с начислениями работников контрольно-счетного органа района, осуществляющих переданные полномоч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з – коэффициент иных затрат, установленный равным 1,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П-   число поселений, органы местного самоуправления которых передали полномочия по осуществлению внешней проверки годовых  об исполнении местных бюджетов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Кор – коэффициент объема работ, определенный исходя из объема расходной части местного бюджета поселения ,передавшего полномочия  и установленный в размере, равном :</w:t>
      </w:r>
    </w:p>
    <w:p>
      <w:pPr>
        <w:pStyle w:val="Normal"/>
        <w:jc w:val="both"/>
        <w:rPr/>
      </w:pPr>
      <w:r>
        <w:rPr>
          <w:sz w:val="28"/>
          <w:szCs w:val="28"/>
        </w:rPr>
        <w:t>- « 1» - для поселений, объем расходной части бюджета которых свыше 2 млн. рублей и не превышает 5 млн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4. В случае передачи  органами местного самоуправления поселения других полномочий в области внешнего финансового контроля объем иных межбюджетных трансфертов предоставляемых из местного бюджета поселения в бюджет МО «Прибайкальский район» может быть увеличен в порядке, определенной настоящей метод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00:00Z</dcterms:created>
  <dc:creator>***$USER$***</dc:creator>
  <dc:description/>
  <cp:keywords/>
  <dc:language>en-US</dc:language>
  <cp:lastModifiedBy>1</cp:lastModifiedBy>
  <cp:lastPrinted>2023-01-09T10:32:00Z</cp:lastPrinted>
  <dcterms:modified xsi:type="dcterms:W3CDTF">2023-01-09T02:32:00Z</dcterms:modified>
  <cp:revision>6</cp:revision>
  <dc:subject/>
  <dc:title>Приложение 14</dc:title>
</cp:coreProperties>
</file>