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танцин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местном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Итанцинское» сельское поселение на 2023 и </w:t>
      </w:r>
    </w:p>
    <w:p>
      <w:pPr>
        <w:pStyle w:val="Normal"/>
        <w:jc w:val="right"/>
        <w:rPr/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 г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,передаваемых из местного бюджета поселения МО «Прибайкальский район»  по передаче полномочий Контрольному органу МО «Прибайкальский район» -Контрольно-счетной палате, полномочий  контрольно-счетного органа муниципального образования «Итанцинское» сельское поселение на осуществление внешнего муниципального финансового контроля на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.)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83"/>
        <w:gridCol w:w="2342"/>
        <w:gridCol w:w="2630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ных межбюджетных трансфертов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4 го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байкальский район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9:00Z</dcterms:created>
  <dc:creator>***$USER$***</dc:creator>
  <dc:description/>
  <cp:keywords/>
  <dc:language>en-US</dc:language>
  <cp:lastModifiedBy>1</cp:lastModifiedBy>
  <cp:lastPrinted>2023-01-09T10:31:00Z</cp:lastPrinted>
  <dcterms:modified xsi:type="dcterms:W3CDTF">2023-01-09T02:31:00Z</dcterms:modified>
  <cp:revision>6</cp:revision>
  <dc:subject/>
  <dc:title>Приложение 14</dc:title>
</cp:coreProperties>
</file>